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6.09.2024 № 296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 xml:space="preserve">№ 10п, от 06.04.2022 № 65п, от 15.06.2022 № 137п, от 18.10.2022 № 249п, от 25.11.2022 № 290п, от 07.02.2023 № 36п, от 17.02.2023 № 59п, от 05.04.2023 </w:t>
        <w:br/>
        <w:t>№ 107п, от 14.08.2023 № 240п, от 29.11.2023 № 391п, от 25.12.2023 № 419п, от 02.02.2024 № 46п, от 06.05.2024 № 147п, от 25.06.2024 № 182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. о. главы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   О.Е. Холодо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26.09.2024 № 296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паспорт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внести следующие изменения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314 365,1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4 78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4 41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50 00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5 286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0 912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 54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 367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287 801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6 99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4 384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50 00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5 233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15 651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3 24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 66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314 365,1 тыс. рублей, в том числе за счет средств окружного бюджета – 10 912,0 тыс. рублей, за счет средств районного бюджета – 287 801,6 тыс. рублей, за счет внебюджетных средств – 15 651,5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е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урминская Татьяна Александровна</cp:lastModifiedBy>
  <cp:lastPrinted>2024-09-26T12:00:00Z</cp:lastPrinted>
  <dcterms:modified xsi:type="dcterms:W3CDTF">2024-09-26T09:00:00Z</dcterms:modified>
  <cp:revision>6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